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NHTSA Drunk Driving Campaign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 w:val="28"/>
          <w:szCs w:val="28"/>
        </w:rPr>
        <w:t>Integrating graphics into social content: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</w:rPr>
        <w:t>Research indicates that embedded images enhance engagement via social networks. To that end, please use the link below to access message-appropriate graphics to support your "Drunk Driving" social content. Follow the step-by-step diagram to download poster graphics from NHTSA's online repository and upload selected items to specific Facebook posts and/or Twitter tweets.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ow to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ownload an approved Halloween Enforcement Drive Sober or Get Pulled Over poster from </w:t>
      </w:r>
      <w:hyperlink r:id="rId2">
        <w:r>
          <w:rPr>
            <w:rStyle w:val="InternetLink"/>
            <w:rFonts w:cs="Helvetica" w:ascii="Helvetica" w:hAnsi="Helvetica"/>
          </w:rPr>
          <w:t>http://www.trafficsafetymarketing.gov/CAMPAIGNS/Drunk+Driving/Drive+Sober+or+Get+Pulled+Over/Halloween</w:t>
        </w:r>
      </w:hyperlink>
      <w:r>
        <w:rPr>
          <w:rFonts w:cs="Helvetica" w:ascii="Helvetica" w:hAnsi="Helvetica"/>
        </w:rPr>
        <w:t>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Facebook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ep 1. Click Photo tab, then click Upload Photo/Video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3596005" cy="12503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ep 2. Click “Choose File,” then “Open” to select image. Type status and post as usual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4003040" cy="20243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Step 3. Facebook post should look like this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lang w:val="en-US" w:eastAsia="en-US"/>
        </w:rPr>
        <w:drawing>
          <wp:inline distT="0" distB="0" distL="0" distR="0">
            <wp:extent cx="3230880" cy="43427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  <w:sz w:val="28"/>
          <w:szCs w:val="28"/>
        </w:rPr>
        <w:t>Twitter:</w:t>
      </w:r>
    </w:p>
    <w:p>
      <w:pPr>
        <w:pStyle w:val="Normal"/>
        <w:rPr/>
      </w:pPr>
      <w:r>
        <w:rPr>
          <w:rFonts w:cs="Helvetica" w:ascii="Helvetica" w:hAnsi="Helvetica"/>
        </w:rPr>
        <w:t>Step 1. “Compose new Tweet,” then click camera icon and select imag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3049905" cy="118427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ep 2. Insert Twee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3089910" cy="145986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tep 3: Tweet should look like this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440430" cy="455612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9"/>
      <w:footerReference w:type="firs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elvetica" w:hAnsi="Helvetica" w:cs="Helvetica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elvetica" w:hAnsi="Helvetica" w:cs="Helvetica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begin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separate"/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t>3</w:t>
                    </w:r>
                    <w:r>
                      <w:rPr>
                        <w:rStyle w:val="PageNumber"/>
                        <w:rFonts w:cs="Helvetica" w:ascii="Helvetica" w:hAnsi="Helvetic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fficsafetymarketing.gov/CAMPAIGNS/Drunk+Driving/Drive+Sober+or+Get+Pulled+Over/Hallowee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6:06:00Z</dcterms:created>
  <dc:creator>Chance Vineyard</dc:creator>
  <dc:description/>
  <cp:keywords/>
  <dc:language>en-US</dc:language>
  <cp:lastModifiedBy>Matt Taylor</cp:lastModifiedBy>
  <cp:lastPrinted>2012-07-13T11:56:00Z</cp:lastPrinted>
  <dcterms:modified xsi:type="dcterms:W3CDTF">2012-07-17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