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Arial" w:ascii="Arial" w:hAnsi="Arial"/>
          <w:b/>
          <w:sz w:val="24"/>
          <w:szCs w:val="24"/>
        </w:rPr>
        <w:t>SUPER BOWL SOCIAL MED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Twitter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nna be around to enjoy next year’s Super Bowl?#DontDriveDrunk #SBLI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er Bowl fans don’t let fans drive drunk. #DontDriveDrunk #SBLI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ot for a sober driver to get you home safely. Fans #DontDriveDrunk. #SBLI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biggest losers of #SBLI are the ones who drive drunk. #DontDriveDrunk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nt to be part of the winning team this #SBLI? Play the sober driver. Fans #DontDriveDrunk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cept those keys from your drunk partygoers, and you’ll be the #SBLI #MVP. #DontDriveDrunk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uper Bowl victory begins with a game plan, and so does the party! Designate a sober driver before heading out. #DontDriveDrunk #SBLI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ignating a sober driver is a winning game plan for a Super Bowl victory. #DontDriveDrunk #SBLI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n’t ruin the game for others: Always designate a sober driver. #SuperBowl #DontDriveDrunk #SBLI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t play of the night? That one where you called a cab instead of driving drunk. #DontDriveDrunk #SBLI #SuperBowl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l the right play for #SBLI. Pass the keys to a sober driver. #DontDriveDrunk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VP of #SBLI? The DD. #DontDriveDrun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Facebook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ke a game plan before the party starts. Have a safe #SBLI party by encouraging friends to find a sober driver or to stay the night. #DontDriveDrunk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ended a Super Bowl party? Be proud of your play back! If you’ve been drinking, call a sober friend or hire a cab to ensure you get home safe. #DontDriveDrunk #SBLI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unk-driving crashes accounted for almost 30 percent of all traffic fatalities in 2015. Stay safe during #SBLI: #DontDriveDrunk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y snacks? Check. Team swag? Check. Sober driver? You bet! Super Bowl fans don’t let fans drive drunk. #DontDriveDrunk #SBLI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 biggest #SBLI play of the night could be a life-saver by playing the position of designated driver. #DontDriveDrunk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t a designated driver for after the Super Bowl party? #Winning #DontDriveDrunk #SBLI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zzed after that Super Bowl party? Don’t get sacked at the end of a good night. Always use a designated driver if you’ve been drinking. #BuzzedDriving is #DrunkDriving #DontDriveDrunk #SBLI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best offense is a good defense. Line up your designated driver before you ever leave for the Super Bowl party. #DontDriveDrunk #SBLI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designated driver after #SBLI? Call an audible—call a sober friend, call a cab, or use NHTSA’s SaferRide app. #DontDriveDrunk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nt to be the #SBLI #MVP? Make sure you designate a driver so you, and others, stay safe on the road. #DontDriveDrunk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type w:val="nextPage"/>
          <w:pgSz w:w="12240" w:h="15840"/>
          <w:pgMar w:left="1440" w:right="1008" w:gutter="0" w:header="720" w:top="244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81295</wp:posOffset>
                </wp:positionH>
                <wp:positionV relativeFrom="page">
                  <wp:posOffset>9537700</wp:posOffset>
                </wp:positionV>
                <wp:extent cx="1115695" cy="3086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12589c-101816-v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24.3pt;mso-wrap-distance-left:9.05pt;mso-wrap-distance-right:9.05pt;mso-wrap-distance-top:0pt;mso-wrap-distance-bottom:0pt;margin-top:751pt;mso-position-vertical-relative:page;margin-left:4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>12589c-101816-v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1440" w:right="1008" w:gutter="0" w:header="720" w:top="2448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098540</wp:posOffset>
          </wp:positionH>
          <wp:positionV relativeFrom="paragraph">
            <wp:posOffset>227965</wp:posOffset>
          </wp:positionV>
          <wp:extent cx="383540" cy="42545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2" r="-2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8354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99535</wp:posOffset>
          </wp:positionH>
          <wp:positionV relativeFrom="paragraph">
            <wp:posOffset>133350</wp:posOffset>
          </wp:positionV>
          <wp:extent cx="1302385" cy="52070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81" r="-3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302385" cy="52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69900</wp:posOffset>
          </wp:positionH>
          <wp:positionV relativeFrom="paragraph">
            <wp:posOffset>-215265</wp:posOffset>
          </wp:positionV>
          <wp:extent cx="3836670" cy="1033145"/>
          <wp:effectExtent l="0" t="0" r="0" b="0"/>
          <wp:wrapNone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1513" r="-6" b="60976"/>
                  <a:stretch>
                    <a:fillRect/>
                  </a:stretch>
                </pic:blipFill>
                <pic:spPr bwMode="auto">
                  <a:xfrm>
                    <a:off x="0" y="0"/>
                    <a:ext cx="383667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608955</wp:posOffset>
          </wp:positionH>
          <wp:positionV relativeFrom="paragraph">
            <wp:posOffset>21590</wp:posOffset>
          </wp:positionV>
          <wp:extent cx="334645" cy="45656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0" t="-15" r="-2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34645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4"/>
      <w:szCs w:val="24"/>
      <w:lang w:val="en-US" w:eastAsia="zh-CN" w:bidi="hi-I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9:41:00Z</dcterms:created>
  <dc:creator>Cha, Sunny CTR (NHTSA)</dc:creator>
  <dc:description/>
  <dc:language>en-US</dc:language>
  <cp:lastModifiedBy>Lee, Amy CTR (NHTSA)</cp:lastModifiedBy>
  <dcterms:modified xsi:type="dcterms:W3CDTF">2016-10-18T19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652F5E587B084BA80B30433CE8D24F</vt:lpwstr>
  </property>
</Properties>
</file>